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24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8.04.2018                                        № 641   </w:t>
      </w:r>
      <w:r>
        <w:rPr/>
        <w:t xml:space="preserve">                                                        г. Батайск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 утверждении отчета о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ценке эффективности муниципальн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граммы города Батайска «Развит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й системы» за 2017 год</w:t>
      </w:r>
      <w:r>
        <w:rPr>
          <w:color w:val="323232"/>
          <w:spacing w:val="1"/>
          <w:sz w:val="24"/>
          <w:szCs w:val="24"/>
        </w:rPr>
        <w:t>.</w:t>
      </w:r>
    </w:p>
    <w:p>
      <w:pPr>
        <w:pStyle w:val="TextBody"/>
        <w:spacing w:before="0" w:after="0"/>
        <w:ind w:right="453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535" w:hanging="0"/>
        <w:jc w:val="left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остановлениями Администрации города Батайска от 08.10.2013  № 198 «Об утверждении Положения о порядке разработки, реализации оценки эффективности муниципальных программ города Батайска», от 01.10.2013 № 119 «Об утверждении Методических рекомендаций по разработке и реализации муниципальных программ города Батайска», решением Батайской городской Думы от 27.12.2017 № 231 « О внесении изменений в решениеБатайской городской Думы от 16.12.2016 № 148 «О бюджете города Батайска на 2017 год и на плановый период 2018 и 2019 годов» (в редакции от 06.12.2017 № 222», на основании решения Коллегии Администрации города Батайска от 04.04.2018 № 40 «Об утверждении отчета о реализации муниципальной программы города Батайска «Развитие транспортной системы» за 2017 год.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sz w:val="24"/>
          <w:szCs w:val="24"/>
        </w:rPr>
        <w:t>Утвердить отчет  о реализации и оценке эффективности муниципальной программы города Батайска «Развитие транспортной системы» за 2017 год согласно приложению к настоящему постановлению.</w:t>
      </w:r>
    </w:p>
    <w:p>
      <w:pPr>
        <w:pStyle w:val="Normal"/>
        <w:ind w:left="567" w:right="-1" w:hanging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  Разместить отчет об исполнении плана реализации муниципальной программы « Развитие транспортной системы» за 2017 год на официальном сайте Администрации города Батайска в информационно-телекаммуникационной сети Интернет.</w:t>
      </w:r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Контроль над исполнением постановления возложить на заместителя главы   Администрации города Батайска по жилищно-коммунальному хозяйству Берлим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          В.В. Путилин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6"/>
        </w:tabs>
        <w:ind w:left="1356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782"/>
        </w:tabs>
        <w:ind w:left="178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10:00Z</dcterms:created>
  <dc:creator>Крагина</dc:creator>
  <dc:description/>
  <cp:keywords>бланк</cp:keywords>
  <dc:language>en-US</dc:language>
  <cp:lastModifiedBy>Black_Raven</cp:lastModifiedBy>
  <cp:lastPrinted>2018-04-19T11:19:00Z</cp:lastPrinted>
  <dcterms:modified xsi:type="dcterms:W3CDTF">2018-05-07T11:01:00Z</dcterms:modified>
  <cp:revision>22</cp:revision>
  <dc:subject/>
  <dc:title>постановление -глава Администрации</dc:title>
</cp:coreProperties>
</file>